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800"/>
        <w:gridCol w:w="1620"/>
        <w:gridCol w:w="162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rufstheorie 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lasse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um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tt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Lernfeld 5.4: Herstellen von internationalen      Weizenbrote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473"/>
        <w:gridCol w:w="728"/>
        <w:gridCol w:w="719"/>
        <w:gridCol w:w="1080"/>
      </w:tblGrid>
      <w:tr>
        <w:trPr>
          <w:cantSplit w:val="true"/>
        </w:trPr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wertungskriterien der Dokumentation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e SOL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axim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e</w:t>
            </w:r>
          </w:p>
          <w:p>
            <w:pPr>
              <w:pStyle w:val="Heading4"/>
              <w:rPr/>
            </w:pPr>
            <w:r>
              <w:rPr/>
              <w:t>IST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tionsmappe (Ansicht, Aufmachung)</w:t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Formale Gestaltung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Deckblatt mit Thema (Aufgabenstellung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Inhaltsverzeichnis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Seitennummerier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, Sauberkeit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Sprachliche Gestal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Sprache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Fachausdrüc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chtschreib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ahl der Gebäcke mit Rezeptur (Auswahl u. Begründung)</w:t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Fachliche Inhalte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Gebäckgröße, Form (Auswahl u. Begründung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ötigte Werkzeuge und Gerät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gberechn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ßschema mit Prozessparameter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bung, (Plakat, Thekenaufsteller, Preisschild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aufsplan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en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verhüt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Bewertungsbogen für Kundenberat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erstellung der Brot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Berechnung der Materialkosten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information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e gesamt (SOLL) / erreicht (IST)</w:t>
            </w:r>
          </w:p>
        </w:tc>
        <w:tc>
          <w:tcPr>
            <w:tcW w:w="1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>Note (Fachkompetenz/Projektkompetenz)</w:t>
            </w:r>
          </w:p>
        </w:tc>
        <w:tc>
          <w:tcPr>
            <w:tcW w:w="25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pätete Abgabe führt zur Note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  .................................                    Unterschrift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52:00Z</dcterms:created>
  <dc:creator>Connie</dc:creator>
  <dc:description/>
  <dc:language>en-US</dc:language>
  <cp:lastModifiedBy>Ursula Sterzbach</cp:lastModifiedBy>
  <cp:lastPrinted>2008-06-01T23:17:00Z</cp:lastPrinted>
  <dcterms:modified xsi:type="dcterms:W3CDTF">2008-06-03T12:52:00Z</dcterms:modified>
  <cp:revision>2</cp:revision>
  <dc:subject/>
  <dc:title>Berufstheorie BA</dc:title>
</cp:coreProperties>
</file>